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/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культет «Сервис и туризм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Автор – проф. кафедры </w:t>
      </w:r>
      <w:r>
        <w:rPr/>
        <w:t>«Сервис, туризм и индустрия гостеприимства»</w:t>
      </w:r>
    </w:p>
    <w:p>
      <w:pPr>
        <w:pStyle w:val="Normal"/>
        <w:shd w:fill="FFFFFF" w:val="clear"/>
        <w:autoSpaceDE w:val="false"/>
        <w:ind w:left="1080" w:hanging="0"/>
        <w:rPr>
          <w:bCs/>
          <w:color w:val="000000"/>
        </w:rPr>
      </w:pPr>
      <w:r>
        <w:rPr>
          <w:bCs/>
          <w:color w:val="000000"/>
        </w:rPr>
        <w:t>Минасян Л.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ЕТОДИЧЕСКИЕ УКАЗАНИЯ </w:t>
      </w:r>
    </w:p>
    <w:p>
      <w:pPr>
        <w:pStyle w:val="Default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ЛЯ САМОСТОЯТЕЛЬНОЙ РАБОТЫ</w:t>
      </w:r>
    </w:p>
    <w:p>
      <w:pPr>
        <w:pStyle w:val="Default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СТУДЕНТОВ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МЫ ЭССЕ, РЕФЕРАТОВ,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АНКЕТ, СЦЕНАРИЕВ ПО ДИСЦИПЛИНЕ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МЕТОДЫ НАУЧНЫХ ИССЛЕДОВАНИЙ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2017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 ДЛЯ САМОСТОЯТЕЛЬНОЙ РАБОТЫ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Одной из форм обучения, предусмотренной тематическим планом по дисциплине «Методы научных исследований», является самостоятельная работа студентов. </w:t>
      </w:r>
    </w:p>
    <w:p>
      <w:pPr>
        <w:pStyle w:val="Default"/>
        <w:ind w:firstLine="720"/>
        <w:jc w:val="both"/>
        <w:rPr/>
      </w:pPr>
      <w:r>
        <w:rPr>
          <w:i/>
          <w:iCs/>
          <w:sz w:val="28"/>
          <w:szCs w:val="28"/>
        </w:rPr>
        <w:t xml:space="preserve">Индивидуальная самостоятельная работа студентов </w:t>
      </w:r>
      <w:r>
        <w:rPr>
          <w:sz w:val="28"/>
          <w:szCs w:val="28"/>
        </w:rPr>
        <w:t xml:space="preserve">связана с выполнением домашних заданий, поиском информации по изучаемым темам. По общему правилу самостоятельное изучение тем дисциплины начинается с четкого усвоения лекционного материала и уяснения направлений дальнейшего углубленного изучения предложенного материал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семинарским занятиям обучаемые, в ходе самостоятельной подготовки, должны усвоить лекционный материал, а также изучить рекомендованную литературу. Основное внимание при подготовке к семинарским занятиям должно уделяться уяснению сущности и запоминанию основных определений, классификаций, принципов, законов и закономерностей, встречающихся при изложении материал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и планирования деятельности, работы с информационными источниками, принятия управленческих решений и организации их исполнения, а также разработки служебных документов, опросного инструментария (АНКЕТ, СЦЕНАРИЕВ) вырабатываются на семинарских занятиях (в том числе деловых играх), для подготовки к которым обучаемым рекомендуется для изучения основная и дополнительная литератур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занятий, проводимых в активных интерактивных формах, определяется главной целью основной образовательной программы бакалавриата и особенностью контингента обучающихся. В целом в учебном процессе они должны составлять не менее 20% аудиторных занятий. Занятия лекционного типа не могут составлять более 40% аудиторных занятий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При оценке (определении) результатов освоения дисциплины «Методы научных исследований» (текущей и промежуточной аттестации) может применяться балльно-рейтинговая система. Промежуточная аттестация студентов проводится в виде рейтинг – контроля, который проводится в два этап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В качестве оценочных средств на протяжении семестров используются тестирование (компьютерное или на бумажном носителе), контрольные работы, зачет, экзамен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2410" w:leader="none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tabs>
          <w:tab w:val="left" w:pos="-2410" w:leader="none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  <w:t>методика написания эссе и  рефератов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се и реферат студента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 xml:space="preserve">это итог  самостоятельного и творческого труда студента за период обучения в вузе. Выполнение  эссе и реферата по конституционному праву с более углубленным изучением студентом определенной проблемы.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я эссе и реферат студент должен показать свое умение систематизировать и обобщать научный материал, юридическую практику,  делать собственные выводы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эссе и реферата  должен соответствовать следующим требованиям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ыть напечатанным или разборчиво написанным от ру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ть нумерацию страниц, начиная с титульного листа, поля для возможных замечаний рецензента, заголовки раздел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итульном листе иметь следующие указания: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учебного заведения, факультета, кафедры;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тема эссе и реферата с названием учебной дисциплины;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студента, курс и форма обучения;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  <w:tab w:val="left" w:pos="360" w:leader="none"/>
        </w:tabs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</w:rPr>
        <w:t xml:space="preserve"> место и год выполнения эссе и рефера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ть план, введение (где обосновать актуальность темы, степень ее изученности и цель работы) и заключение (содержащее вывод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объем текста – не менее 25  машинописных страниц, не более 40 (Формат А4. Межстрочный интервал – 1,5.  Шрифт –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. Кегль – 14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ть в конце работы список изученной и использованной автором литера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сокращения, зачеркивания слов и предложений. При цитировании каких-либо работ и источников студент должен делать ссылки с указанием автора, названия, места и года издания использованной литературы, страницы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/>
        </w:rPr>
        <w:t>ТЕМАТИКА ЭССЕ, РЕФЕРАТОВ, НАУЧНЫХ ДОКЛАДОВ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 xml:space="preserve">Становление научного  метода в Новое время.  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Р. Декарт «Рассуждения о методе»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 xml:space="preserve">Становление научного  метода в Новое время.  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Ф. Бэкон «Новый Органон». Критика идолов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 xml:space="preserve">Диалектический метод Гегеля. Иерархия категорий. Основные законы и принципы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Синергетика как междисциплинарная дисциплина и метод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Позитивизм. Основные принципы. О.Конт, Г. Спенсер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 xml:space="preserve">Эмпириокритицизм. Мах, Авенариус, Оствальд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Критика эмпириокритицизма В.И. Ленины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Неопозитивизм. Принцип верификации. Принцип демарка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Постпозитивизм. Принцип фальсификации Поппер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Томас Кун. Структура научных революций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Имре Лакатос. Концепция научно-исследовательских програм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sz w:val="28"/>
          <w:szCs w:val="28"/>
        </w:rPr>
        <w:t>Научный анархизм К. Фейерабенд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5040" w:leader="none"/>
        </w:tabs>
        <w:ind w:left="720" w:hanging="539"/>
        <w:rPr/>
      </w:pPr>
      <w:r>
        <w:rPr>
          <w:sz w:val="28"/>
          <w:szCs w:val="28"/>
        </w:rPr>
        <w:t>Релятивизм, психологизм, историзм в СГН и проблема истины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bCs/>
          <w:sz w:val="28"/>
          <w:szCs w:val="28"/>
        </w:rPr>
        <w:t>Натуралистическая и культурцентристская исследовательские программ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5040" w:leader="none"/>
        </w:tabs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  <w:t>Объяснение, понимание, интерпретация в СГН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ind w:left="720" w:hanging="539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Текст как особая реальность и «единица» методологического и семантического анализа социально-гуманитарного знания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СОСТАВЛЕНИЯ  АНКЕТЫ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6660" w:leader="none"/>
          <w:tab w:val="left" w:pos="-2410" w:leader="none"/>
          <w:tab w:val="left" w:pos="-180" w:leader="none"/>
          <w:tab w:val="left" w:pos="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ыбрать вид анкетирования в зависимости от задания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6840" w:leader="none"/>
          <w:tab w:val="left" w:pos="-6660" w:leader="none"/>
          <w:tab w:val="left" w:pos="-2410" w:leader="none"/>
          <w:tab w:val="left" w:pos="-180" w:leader="none"/>
          <w:tab w:val="left" w:pos="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числу респондентов: индивидуальное, групповое, массовое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6840" w:leader="none"/>
          <w:tab w:val="left" w:pos="-6660" w:leader="none"/>
          <w:tab w:val="left" w:pos="-2410" w:leader="none"/>
          <w:tab w:val="left" w:pos="-180" w:leader="none"/>
          <w:tab w:val="left" w:pos="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олноте охвата: сплошное, выборочное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6840" w:leader="none"/>
          <w:tab w:val="left" w:pos="-6660" w:leader="none"/>
          <w:tab w:val="left" w:pos="-2410" w:leader="none"/>
          <w:tab w:val="left" w:pos="-180" w:leader="none"/>
          <w:tab w:val="left" w:pos="0" w:leader="none"/>
          <w:tab w:val="left" w:pos="10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типу контактов: очное заочное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2410" w:leader="none"/>
          <w:tab w:val="left" w:pos="-180" w:leader="none"/>
        </w:tabs>
        <w:ind w:left="720" w:hanging="720"/>
        <w:jc w:val="both"/>
        <w:rPr/>
      </w:pPr>
      <w:r>
        <w:rPr>
          <w:sz w:val="28"/>
          <w:szCs w:val="28"/>
        </w:rPr>
        <w:t>Составление выборки – процесс выбора единиц из генеральной совокупности с указанием принципов выделения, структуры выборки, ее репрезентивности и надежност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2410" w:leader="none"/>
          <w:tab w:val="left" w:pos="-1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 полноты выборк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2410" w:leader="none"/>
          <w:tab w:val="left" w:pos="-1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екст  анкеты должен формироваться с использованием различных типов и форм вопросов, как-т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тематические (непосредственно вытекающие из исследовательской программы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цедурно-функциональные, нацеленные на оптимизацию хода опро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ямые и косвенны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, проверяющие непротиворечивость мнения корреспонден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водящие вопросы, помогающие точнее понять смысл последующего вопро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«вопросы-крючки», помогающие зацепить респондента «за живое», побуждающие его интерес к заполнению анке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«вопросы-фильтры», позволяющие различать мнения респондентов по какому-либо призна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крытые вопросы, не содержащие ни одного варианта ответа, предполагающие ответ, рекомендацию самого респонден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ытые вопросы, предполагающие практическую равноценность вариантов ответов, из которых респондент выберет наиболее для него значимы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закрытые вопросы, на которые дана часть вариантов ответа, с предположением о том, что респондент допишет свой вариант.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 РАЗРАБАТЫВАЕМЫХ АНКЕТ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Мнение жителей города Ростова-на-Дону о способах повышения комфортности город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Мнение жителей города Ростова-на-Дону о визуализации туристского потенциала города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Мнение гостей о туристской привлекательности города Ростове-на-Дону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Мнение гостей, проживающих в гостиницах,  о туристской привлекательности города Ростове-на-Дону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Мнение посетителей мероприятий  о туристской привлекательности города Ростове-на-Дону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6480" w:leader="none"/>
          <w:tab w:val="left" w:pos="-2410" w:leader="none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кета «Экспертное интервью – Визуализация туристского потенциала города Ростова-на-Дону для туристов и местных жителей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4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а «Экспертное интервью – повышение комфортности городской сред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/>
      </w:pPr>
      <w:r>
        <w:rPr>
          <w:b/>
          <w:sz w:val="28"/>
          <w:szCs w:val="28"/>
        </w:rPr>
        <w:t xml:space="preserve">МЕТОДИКА СОСТАВЛЕНИЯ  СЦЕНАРИЯ ПРОВЕДЕНИЯ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КУС-ГРУППОВОЙ ДИСКУССИИ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ступительное слово - объявление темы дискуссии, регламент проведения, инструкции участника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Знакомство с каждым респондентом и указания на общие контуры проблем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пределены темы, связанной с обследуемым продуктом или концепцие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онкретное обсуждение. В данной части сценария должен содержаться перечень конкретных вопросов и асп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6840" w:leader="none"/>
        </w:tabs>
        <w:spacing w:before="0" w:after="0"/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Финальная часть - обзор высказанных позиций, дополнительный зондаж мнений по каким-то тема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6840" w:leader="none"/>
        </w:tabs>
        <w:spacing w:before="0" w:after="280"/>
        <w:ind w:left="540" w:hanging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ыражение благодарности за работу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СЦЕНАРИЕВ ФОКУС-ГРУППОВЫХ ДИСКУСС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О способах повышения комфортности горо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Визуализация туристского потенциала горо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Туристская привлекательность города Ростове-на-Дон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Туристская привлекательность Ростовской обла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6840" w:leader="none"/>
          <w:tab w:val="left" w:pos="-2410" w:leader="none"/>
          <w:tab w:val="left" w:pos="-180" w:leader="none"/>
        </w:tabs>
        <w:ind w:left="720" w:hanging="540"/>
        <w:jc w:val="both"/>
        <w:rPr/>
      </w:pPr>
      <w:r>
        <w:rPr>
          <w:sz w:val="28"/>
          <w:szCs w:val="28"/>
        </w:rPr>
        <w:t>Об уровне туриндустрии  в городах Ростовской области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2410" w:leader="none"/>
      </w:tabs>
      <w:spacing w:lineRule="auto" w:line="360"/>
      <w:jc w:val="center"/>
      <w:outlineLvl w:val="1"/>
    </w:pPr>
    <w:rPr>
      <w:b/>
      <w:bCs/>
      <w:caps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7:33:00Z</dcterms:created>
  <dc:creator>Минасян Л.А.</dc:creator>
  <dc:description/>
  <cp:keywords/>
  <dc:language>en-US</dc:language>
  <cp:lastModifiedBy>Минасян Л.А.</cp:lastModifiedBy>
  <dcterms:modified xsi:type="dcterms:W3CDTF">2017-10-01T11:59:00Z</dcterms:modified>
  <cp:revision>23</cp:revision>
  <dc:subject/>
  <dc:title>ТЕМЫ РЕФЕРАТОВ, </dc:title>
</cp:coreProperties>
</file>